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a Perfect Score for Your Relationship</w:t>
      </w:r>
    </w:p>
    <w:p>
      <w:pPr>
        <w:pStyle w:val="Normal"/>
        <w:rPr>
          <w:b/>
          <w:b/>
          <w:sz w:val="24"/>
          <w:u w:val="single"/>
        </w:rPr>
      </w:pPr>
      <w:r>
        <w:rPr>
          <w:b/>
          <w:sz w:val="24"/>
          <w:u w:val="single"/>
        </w:rPr>
      </w:r>
    </w:p>
    <w:p>
      <w:pPr>
        <w:pStyle w:val="TextBody"/>
        <w:rPr/>
      </w:pPr>
      <w:r>
        <w:rPr/>
        <w:t>You probably have a good idea of where you and your spouse are in your relationship or if you don’t, it’s time to find out.  Consider thinking about your relationship, write down where you believe your relationship could use some improvement and talk to your spouse about what you have been thinking and feeling.  Achieving an exceptional relationship is not easy, but it is an attainable goal.  People who have wonderfully rewarding relationships are loving and giving people.  This is a lifestyle that is available to every couple that is willing to work towards such a goal.</w:t>
      </w:r>
    </w:p>
    <w:p>
      <w:pPr>
        <w:pStyle w:val="Normal"/>
        <w:rPr>
          <w:sz w:val="24"/>
        </w:rPr>
      </w:pPr>
      <w:r>
        <w:rPr>
          <w:sz w:val="24"/>
        </w:rPr>
      </w:r>
    </w:p>
    <w:p>
      <w:pPr>
        <w:pStyle w:val="Normal"/>
        <w:rPr>
          <w:sz w:val="24"/>
        </w:rPr>
      </w:pPr>
      <w:r>
        <w:rPr>
          <w:sz w:val="24"/>
        </w:rPr>
        <w:t>When you are looking to have an outstanding relationship with your spouse, you will benefit in more ways than you can imagine.  You will be more able to understand you loving relationship in ways that you never thought possible and it helps you to act in ways that satisfy both you and your partner as well as nurture both of you as a couple.  An exceptional relationship is one where you and your partner have the best intimate relationship possible, where you are both faithful, passionate, committed to growth, romantic and fascinating, you both consistently work at making your love grow and although not perfect, your relationship is one that you wouldn’t trade for anything else in the world.</w:t>
      </w:r>
    </w:p>
    <w:p>
      <w:pPr>
        <w:pStyle w:val="Normal"/>
        <w:rPr>
          <w:sz w:val="24"/>
        </w:rPr>
      </w:pPr>
      <w:r>
        <w:rPr>
          <w:sz w:val="24"/>
        </w:rPr>
      </w:r>
    </w:p>
    <w:p>
      <w:pPr>
        <w:pStyle w:val="Normal"/>
        <w:rPr>
          <w:sz w:val="24"/>
        </w:rPr>
      </w:pPr>
      <w:r>
        <w:rPr>
          <w:sz w:val="24"/>
        </w:rPr>
        <w:t>So, how do you arrive at such an existence with your spouse?   You must dedicate yourself to achieving excellence while you work hard, play hard and you both work on your relationship skills together.  As simple as it sounds, you both have to live how you love each other each and every day.  Great relationships don’t just happen.  They arise as the result of work, work, and work!  You need to be creative and work together at creating the relationship into one life you can both share together.</w:t>
      </w:r>
    </w:p>
    <w:p>
      <w:pPr>
        <w:pStyle w:val="Normal"/>
        <w:rPr>
          <w:sz w:val="24"/>
        </w:rPr>
      </w:pPr>
      <w:r>
        <w:rPr>
          <w:sz w:val="24"/>
        </w:rPr>
      </w:r>
    </w:p>
    <w:p>
      <w:pPr>
        <w:pStyle w:val="Normal"/>
        <w:rPr>
          <w:sz w:val="24"/>
        </w:rPr>
      </w:pPr>
      <w:r>
        <w:rPr>
          <w:sz w:val="24"/>
        </w:rPr>
        <w:t>Your relationship with your spouse is very individual and only you both know what you want as far as a life together.  You are in charge of making your rules and expectations for your individual relationship.  This type of direction you can make for your marriage is a wonderful concept in the way people view relationships.  You are able to make your relationship into exactly what you want it to be.  You are in charge of your goals and in meeting your own standards.</w:t>
      </w:r>
    </w:p>
    <w:p>
      <w:pPr>
        <w:pStyle w:val="Normal"/>
        <w:rPr>
          <w:sz w:val="24"/>
        </w:rPr>
      </w:pPr>
      <w:r>
        <w:rPr>
          <w:sz w:val="24"/>
        </w:rPr>
      </w:r>
    </w:p>
    <w:p>
      <w:pPr>
        <w:pStyle w:val="Normal"/>
        <w:rPr>
          <w:sz w:val="24"/>
        </w:rPr>
      </w:pPr>
      <w:r>
        <w:rPr>
          <w:sz w:val="24"/>
        </w:rPr>
        <w:t>You have the unique knowledge that allows you to create a relationship out of the values you treasure the most like honesty, faith, commitment, creativity, flexibility and equality.  With this knowledge as well as the desire to create such a wonderfully romantic and loving desire, you can create a relationship that is not only fulfilling and rewarding but enviable as well.</w:t>
      </w:r>
    </w:p>
    <w:p>
      <w:pPr>
        <w:pStyle w:val="Normal"/>
        <w:rPr>
          <w:sz w:val="24"/>
        </w:rPr>
      </w:pPr>
      <w:r>
        <w:rPr>
          <w:sz w:val="24"/>
        </w:rPr>
      </w:r>
    </w:p>
    <w:p>
      <w:pPr>
        <w:pStyle w:val="Normal"/>
        <w:rPr>
          <w:sz w:val="24"/>
        </w:rPr>
      </w:pPr>
      <w:r>
        <w:rPr>
          <w:sz w:val="24"/>
        </w:rPr>
        <w:t>When you can center your attention on the behaviors in your marriage and not on the personalities, you can focus you attention on setting goals instead of placing blame.  This method helps you to set, reach and maintain your goals in order to have the marriage most couples only dream of.</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0:03:00Z</dcterms:created>
  <dc:creator/>
  <dc:description/>
  <dc:language>en-US</dc:language>
  <cp:lastModifiedBy/>
  <dcterms:modified xsi:type="dcterms:W3CDTF">2005-10-26T00:03:00Z</dcterms:modified>
  <cp:revision>2</cp:revision>
  <dc:subject/>
  <dc:title>Getting a Perfect Score for Your Relationship</dc:title>
</cp:coreProperties>
</file>